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ЧЁТ КОЛИЧЕСТВА УРОК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ЛЕНДАРНО-ТЕМАТИЧЕСКОМУ ПЛАН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>
          <w:trHeight w:val="64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исьменных работ</w:t>
            </w:r>
          </w:p>
        </w:tc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4091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четвер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.6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четвер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61690</wp:posOffset>
                </wp:positionH>
                <wp:positionV relativeFrom="paragraph">
                  <wp:posOffset>144145</wp:posOffset>
                </wp:positionV>
                <wp:extent cx="240919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лугод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5.5pt;mso-wrap-distance-left:9pt;mso-wrap-distance-right:9pt;mso-wrap-distance-top:0pt;mso-wrap-distance-bottom:0pt;margin-top:11.35pt;mso-position-vertical-relative:text;margin-left:264.7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701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лугод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лендарно – тематическое планирование  курса рассчитано на 34 учебные недели при количестве _1___    урока (ов) в  неделю, всего ___34_ уроков. При соотнесении прогнозируемого планирования с составленным на учебный год расписанием и календарным графиком количество часов составило  ____34____  урок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сли вследствие непредвиденных причин количество уроков изменится, то для выполнения государственной программы по предмету это изменение будет компенсировано перепланировкой подачи материа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РИНЯТЫЕ ОБО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словарный диктан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t>Нормативные докумен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е докумен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б образова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Учебно - методическое обеспечение учебного процесс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402"/>
        <w:gridCol w:w="1559"/>
        <w:gridCol w:w="2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издания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тель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леймановА.А.</w:t>
            </w:r>
          </w:p>
          <w:p>
            <w:pPr>
              <w:pStyle w:val="Normal"/>
              <w:spacing w:lineRule="atLeast" w:line="33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дибагомаев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ргинский язык 4  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0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ахачкала : «Издательство НИИ педагогик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через чтение художественных произведений основные ценности взаимоотношений в семье (любовь и уважение, сочувствие, взаимопомощь, взаимовыручка)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вою принадлежность к определённому этносу, высказывать уважительное отношение к другим народам в ходе рассуждений и бесед при изучении произведений других народов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позитивные чувства по отношению к произведениям родных писателей и поэтов, подбирать схожие по тематике и нравственной проблематике произведения других народов, проявлять чувство уважения к авторам других народностей.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чтению литературных произведений на уроках и дома, в свободное время посещать библиотеку, готовить материал к урокам, обращаясь к разнообразным источникам информаци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являть интерес к изучению творчества авторов, называть любимых авторов, обосновывать свой выбор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ключаться в литературно-творческую деятельность на уроке и дома по собственному желанию, осознавать её необходимость для развития собственных способносте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 о правилах школьной жизни, осознанно применять их на уроках литературного чтения, обосновывать их существование и пользу для ученика. Приводить примеры «высокого» ученичества из прочитанных произведений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предлагаемыми учителем формами самооценки и взаимооценк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нать, в чём проявляется ответственность и безответственность по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, что значит быть самостоятельным и несамостоятельным при выполнении каких-либо заданий на уроках и дома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иводить примеры ответственного/безответственного, самостоятельного/несамостоятельного поведения героя литературного произведения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елать выводы о степени своей ответственности и самостоятельности.</w:t>
            </w:r>
          </w:p>
          <w:p>
            <w:pPr>
              <w:pStyle w:val="ListParagraph"/>
              <w:ind w:left="11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Замечать красоту поэтического слова, указывать на образные слова и выражения, которые использованы автором для создания художественного образа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поставлять цели, заявленные на шмуцтитуле с изучением материала урока в  процессе его изучения; 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Коллективно составлять план урока, продумывать возможные этапы изучения темы. Коллективно составлять план для пересказа литературного произведения. Контролировать выполнение действий в соответствии с планом. 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.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льзоваться в практической деятельности условными знаками и символами, используемыми в учебнике для передачи информац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 xml:space="preserve">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.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равнива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ознавать смысл межпредметных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еребирать варианты решения нравственной проблемы, поставленной автором в произведении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нимать читаемое, интерпретировать смысл, читаемого, фиксировать прочитанную информацию в виде таблиц или схем (при сравнении текстов, при осмыслении структуры текста и пр.)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  <w:t>Строить связное высказывание из  5-6 предложений по предложенной теме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еник получит возможность научиться:</w:t>
            </w:r>
            <w:r>
              <w:rPr/>
              <w:t xml:space="preserve"> -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Пересказывать содержание произведения  выборочно и сжато.       Понимать особенности стихотворения: расположение строк, рифму, рит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пределять героев басни, характеризовать их, понимать мораль и разъяснять её своими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аходить в произведении средства художественной выразительности (сравнение, олицетворение)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образовательные результаты освоения предмета, курса (ФК ГОС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1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/ понимать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ть потешки, небылицы, песенки, считалки, народные сказки, осознавать их культурную ценность для русского народ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итать вслух, соблюдая правила произношения и соответствующую интонацию, доступные по объему текст построенные на даргинском языковом материале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читать «про себя», понимать основное содержание доступной по объему текстов, построенных на изученном языковом материале, пользуясь в случае необходимости двуязычным словаре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списывать текст, вставляя в него пропущенные слова соответствии с контекстом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</w:rPr>
              <w:t xml:space="preserve"> писать краткое поздравление (членам семьи, другу, подруге опорой на образец);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учебного предмета, курса ( из ООП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6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/ тем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ое планир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1559"/>
        <w:gridCol w:w="284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ое количест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о и ос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 о дет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хорошо и что такое плох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 др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ое народное твор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муж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г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искус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 год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9"/>
        <w:gridCol w:w="709"/>
        <w:gridCol w:w="3543"/>
        <w:gridCol w:w="709"/>
        <w:gridCol w:w="2410"/>
        <w:gridCol w:w="567"/>
        <w:gridCol w:w="567"/>
        <w:gridCol w:w="425"/>
        <w:gridCol w:w="1134"/>
      </w:tblGrid>
      <w:tr>
        <w:trPr>
          <w:trHeight w:val="489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7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адеждина «Школьный са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бдуллаев Кизиловые дере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апизова Ос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нь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.Рашидов  Рука д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ибагомаев А. «Медовое дере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абаданов Дружба нуж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Кузнецов Маленькое дерев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Омаров Гру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 и пословицы о при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ашидов Плохой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гандов Зависть и з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овь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Юсупов .О др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Магомедов На страже Род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Толстой  Два д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Рабаданов . Песня о др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.с нов. ма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апизова С Новым го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ы и волк (ска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бдуллаев 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ёл и л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ые пословиц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заг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Алиев Бегая, пришла вес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агандов  Вес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авловский . «Никто не забыт,ничто не забы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утерброт От войны к вой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Абдуллаев «Зульпукар с Ташкапу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.Абу-Бакар «Сын мой, я вернусь к теб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Адамадзиев  Даге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Гамидов  Портреты Даге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-Р. Расулов Чтобы всегда звуч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  17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14:00Z</dcterms:created>
  <dc:creator>Магнат</dc:creator>
  <dc:description/>
  <cp:keywords/>
  <dc:language>en-US</dc:language>
  <cp:lastModifiedBy>Патя</cp:lastModifiedBy>
  <dcterms:modified xsi:type="dcterms:W3CDTF">2004-12-31T21:56:00Z</dcterms:modified>
  <cp:revision>12</cp:revision>
  <dc:subject/>
  <dc:title/>
</cp:coreProperties>
</file>